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846231375"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134345635"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571307923"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