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471900890"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439497126"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1014304949"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