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797518143"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227276410"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574349088"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