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3629537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257949261"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962231128"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96734308"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304483853"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906581625"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486150057"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2034754413"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450091944"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