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045131097"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27380669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531302224"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2010730667"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442840662"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492997676"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670470715"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547062998"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641535800"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