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2121316882"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847137976"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973694539"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955325357"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600674638"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857401167"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1204223564"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499623445"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2111729803"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