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968729489"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334494139"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877939479"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455706991"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762914510"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694615246"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141008581"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822788085"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601313364"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