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314514458"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299994318"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88182238"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478514804"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999754062"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748700942"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043455542"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871380749"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992484350"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