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1207208224"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2035122762"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2139211768"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51537790"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823696011"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2046690574"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1619441710"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129987112"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393981612"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