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218195331"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031482835"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589502086"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