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203095725"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1519708899"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177734900"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