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293455113"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2072751720"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915011708"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