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2009772870"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573646297"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63371834"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