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973402753"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002599233"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627125781"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