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477886993"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741180821"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840942788"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