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00004902"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911817516"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808413369"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27574996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11895321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474425015"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74787172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792626111"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055900442"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