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927034442"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718872885"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596911066"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970518504"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96377652"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023432843"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797698316"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827611328"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2113939892"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