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2234070"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928617386"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265386525"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849725810"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288621468"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387287230"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546891549"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963219626"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669417506"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