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985965208"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706174621"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784155385"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014306776"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46760277"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795504000"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506700998"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589711460"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657354314"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