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53814734"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472074885"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450769455"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