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30236393"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619398668"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76544584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